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224/25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lang w:val="ru-RU"/>
        </w:rPr>
        <w:t>новембар 2025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Застава Заводом за здравствену заштиту радника д.о.о. Крагујевац (''Службени лист града Крагујевца'', број 24/22-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3. нов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измен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опун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себног програма коришћења субвенција из буџета града Крагујевца Застава Завода за здравствену заштиту радника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</w:t>
        <w:tab/>
        <w:t xml:space="preserve">Даје се сагласност на Програм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Посебног програма коришћења субвенција из буџета града Крагујевца Застава Завода за здравствену заштиту радника 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 број 5007, који је донела Скупштина Застава Завода за здравствену заштиту радника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, Одлуком број 5114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>28</w:t>
      </w:r>
      <w:r>
        <w:rPr>
          <w:rFonts w:cs="Arial" w:ascii="Arial" w:hAnsi="Arial"/>
          <w:sz w:val="22"/>
          <w:szCs w:val="22"/>
          <w:lang w:val="sr-RS"/>
        </w:rPr>
        <w:t>.10.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2.  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</w:t>
      </w:r>
      <w:r>
        <w:rPr>
          <w:rFonts w:cs="Arial" w:ascii="Arial" w:hAnsi="Arial"/>
          <w:sz w:val="22"/>
          <w:szCs w:val="22"/>
          <w:lang w:val="sr-RS"/>
        </w:rPr>
        <w:t>о изменама и допунама Посебног програма коришћења субвенција из буџета града Крагујевца Застава Завода за здравствену заститу радника 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Застава Заводом за здравствену заштиту радника д.о.о. Крагујевац (''Службени лист града Крагујевца'', број 24/22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односно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да надлежни орган осивача, у овом случају Градско веће, у складу са чланом 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Застава Заводом за здравствену заштиту радника д.о.о. Крагујевац (''Службени лист града Крагујевца'', број 24/22-пречишћен текст), да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Програм о </w:t>
      </w:r>
      <w:r>
        <w:rPr>
          <w:rFonts w:cs="Arial" w:ascii="Arial" w:hAnsi="Arial"/>
          <w:sz w:val="22"/>
          <w:szCs w:val="22"/>
          <w:lang w:val="sr-RS"/>
        </w:rPr>
        <w:t>изменама и допун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себног програма коришћења субвенција из буџета града Крагујевца Застава Завода за здравствену заститу радника 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5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купштина Застава Завода за здравствену заштиту радника д.о.о.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8</w:t>
      </w:r>
      <w:r>
        <w:rPr>
          <w:rFonts w:cs="Arial" w:ascii="Arial" w:hAnsi="Arial"/>
          <w:color w:val="000000"/>
          <w:sz w:val="22"/>
          <w:szCs w:val="22"/>
          <w:lang w:val="sr-RS"/>
        </w:rPr>
        <w:t>. октобра 2025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5114 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 </w:t>
      </w:r>
      <w:r>
        <w:rPr>
          <w:rFonts w:cs="Arial" w:ascii="Arial" w:hAnsi="Arial"/>
          <w:sz w:val="22"/>
          <w:szCs w:val="22"/>
          <w:lang w:val="sr-RS"/>
        </w:rPr>
        <w:t>о изменама и допун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себног програма коришћења субвенција из буџета града Крагујевца Застава Завода за здравствену заштиту радника д.о.о. Крагујевац за 2025. годину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ом о </w:t>
      </w:r>
      <w:r>
        <w:rPr>
          <w:rFonts w:cs="Arial" w:ascii="Arial" w:hAnsi="Arial"/>
          <w:sz w:val="22"/>
          <w:szCs w:val="22"/>
          <w:lang w:val="sr-RS"/>
        </w:rPr>
        <w:t>изменама и допуна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осебног програма коришћења субвенција из буџета града Крагујевца Застава Завода за здравствену заштиту радника д.о.о.  Крагујевац за 2025. годину</w:t>
      </w:r>
      <w:r>
        <w:rPr>
          <w:rFonts w:cs="Arial" w:ascii="Arial" w:hAnsi="Arial"/>
          <w:sz w:val="22"/>
          <w:szCs w:val="22"/>
          <w:lang w:val="sr-RS"/>
        </w:rPr>
        <w:t xml:space="preserve"> врши се усаглашавање са Годишњим програмом пословања за 2025. годину, мења се намена и динамика повлачења субвенција  из буџета Града док укупан износ субвенција остаје непромењен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давање сагласности, </w:t>
      </w:r>
      <w:r>
        <w:rPr>
          <w:rFonts w:cs="Arial" w:ascii="Arial" w:hAnsi="Arial"/>
          <w:sz w:val="22"/>
          <w:szCs w:val="22"/>
          <w:lang w:val="ru-RU"/>
        </w:rPr>
        <w:t>од стране н</w:t>
      </w:r>
      <w:r>
        <w:rPr>
          <w:rFonts w:cs="Arial" w:ascii="Arial" w:hAnsi="Arial"/>
          <w:sz w:val="22"/>
          <w:szCs w:val="22"/>
          <w:lang w:val="sr-RS"/>
        </w:rPr>
        <w:t>адлежног органа оснивача, на Програм о изменама и допунама Посебног програма коришћења субвенција из буџета града Крагујевца Застава Завода за здравствену заштиту радника д.о.о. Крагујевац за 2025. годину.</w:t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  <w:r>
        <w:rPr>
          <w:bCs/>
          <w:lang w:val="sr-RS"/>
        </w:rPr>
        <w:tab/>
      </w:r>
      <w:r>
        <w:rPr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 Руж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;Times New Roman" w:hAnsi="Dutch;Times New Roman" w:eastAsia="Times New Roman" w:cs="Dutch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2">
    <w:name w:val=" Char Char2"/>
    <w:basedOn w:val="Normal"/>
    <w:qFormat/>
    <w:pPr>
      <w:spacing w:before="0" w:after="160"/>
      <w:jc w:val="both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5-10-30T14:31:00Z</cp:lastPrinted>
  <dcterms:modified xsi:type="dcterms:W3CDTF">2025-11-04T08:31:00Z</dcterms:modified>
  <cp:revision>640</cp:revision>
  <dc:subject/>
  <dc:title/>
</cp:coreProperties>
</file>